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76 Kuressaare-Kihelkonna-Veere km-l  36,05-36,18 paremal pool ja  km-l 36,2-36,31 vasaku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4-41/751-2023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33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03-28T06:33:00Z</dcterms:modified>
  <cp:revision>2</cp:revision>
  <dc:subject/>
  <dc:title/>
</cp:coreProperties>
</file>